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>на 2010 – 2011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 моде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8"/>
        <w:gridCol w:w="426"/>
        <w:gridCol w:w="160"/>
        <w:gridCol w:w="74"/>
        <w:gridCol w:w="35"/>
        <w:gridCol w:w="177"/>
        <w:gridCol w:w="116"/>
        <w:gridCol w:w="63"/>
        <w:gridCol w:w="820"/>
        <w:gridCol w:w="164"/>
        <w:gridCol w:w="89"/>
        <w:gridCol w:w="647"/>
        <w:gridCol w:w="232"/>
        <w:gridCol w:w="50"/>
        <w:gridCol w:w="837"/>
        <w:gridCol w:w="356"/>
        <w:gridCol w:w="613"/>
        <w:gridCol w:w="278"/>
        <w:gridCol w:w="290"/>
        <w:gridCol w:w="393"/>
        <w:gridCol w:w="972"/>
        <w:gridCol w:w="69"/>
        <w:gridCol w:w="2210"/>
      </w:tblGrid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N</w:t>
            </w:r>
            <w:r>
              <w:rPr/>
              <w:t>0602  - Информат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по науч/пед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50</w:t>
            </w:r>
          </w:p>
        </w:tc>
      </w:tr>
      <w:tr>
        <w:trPr/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>1а корпус</w:t>
            </w:r>
          </w:p>
        </w:tc>
      </w:tr>
      <w:tr>
        <w:trPr/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4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убаева С.А. к.т.н., доцент</w:t>
            </w:r>
          </w:p>
        </w:tc>
      </w:tr>
      <w:tr>
        <w:trPr/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4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убаева С.А. к.т.н., доцент</w:t>
            </w:r>
          </w:p>
        </w:tc>
      </w:tr>
      <w:tr>
        <w:trPr/>
        <w:tc>
          <w:tcPr>
            <w:tcW w:w="2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Математика, информатика, языки программирования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курса позволит магистрантам при помощи изученных моделей  и методов получать оптимальные решения и количественно обосновывать принимаемые решения по организации управления, использовать полученные знания в своей профессиональной деятельности  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5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ать магистрантам представление об основных методах исследования операций: о возможностях использования математических методов, моделей и соответствующего программного обеспечения для принятия оптимальных управленческих решен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5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известных методов решения задач линейного. Динамического и нелинейного программирования; усвоение основных принципов построения моделей изучаемых объектов; овладения навыками выбора основных параметров. характеризующих основные свойства моделируемого объекта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50 часов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/>
              <w:t>10 час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ас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ча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В курсе </w:t>
            </w:r>
            <w:r>
              <w:rPr/>
              <w:t>Математические методы и моделирование</w:t>
            </w:r>
            <w:r>
              <w:rPr>
                <w:color w:val="000000"/>
              </w:rPr>
              <w:t xml:space="preserve"> будут рассмотрены основные аспекты современных методов и моделей исследования операций необходимых для решения задач линейного, нелинейного и динамического программирования.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устным опросом.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аха Х. Введение в исследование операций.- М., «Вильямс», 2001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Исследование операций в экономике. Под редакцией Н.Ш. Кремера- М., «ЮНИТИ»,2006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узнецов Ю.Н. и др. Математическое программирование. – М., «Высшая школа». 19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шеничный Б.Н., Данилин Ю.М. Численные методы в экспериментальных задачах.– М.,19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рманов В.Г. Математическое моделирование.- М. 1975</w:t>
            </w:r>
          </w:p>
        </w:tc>
      </w:tr>
      <w:tr>
        <w:trPr/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Болтянскипй В.Г. Математические методы оптимального управления- М., 1969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7. Горелик В. А. исследование операций. – М., «Машиностроение».1986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"/>
        <w:gridCol w:w="3420"/>
        <w:gridCol w:w="360"/>
        <w:gridCol w:w="3600"/>
        <w:gridCol w:w="360"/>
        <w:gridCol w:w="3420"/>
        <w:gridCol w:w="540"/>
      </w:tblGrid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-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лабораторных занят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МП офис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ука исследований опера-ци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ука исследований опера-ций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/>
              <w:t>Линейное программирование</w:t>
            </w:r>
          </w:p>
          <w:p>
            <w:pPr>
              <w:pStyle w:val="Normal"/>
              <w:jc w:val="both"/>
              <w:rPr>
                <w:rFonts w:eastAsia="Batang;바탕"/>
                <w:lang w:val="en-US" w:eastAsia="ko-KR"/>
              </w:rPr>
            </w:pPr>
            <w:r>
              <w:rPr>
                <w:rFonts w:eastAsia="Batang;바탕"/>
                <w:lang w:val="en-US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 и методы принятия ре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 и методы принятия ре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Решение задач ли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учные и прикладные аспек-ты исследования закономер-ностей, присущих систем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Экономико-математическое моделир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Экономико-математическое моделир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Симплекс метод решения за-дач линейного программиро-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систем и системотех-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остановка задачи линейного программирова-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остановка задачи ли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Batang;바탕"/>
                <w:lang w:eastAsia="ko-KR"/>
              </w:rPr>
              <w:t>Порядок заполнения симп-лексой таблиц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ешения линейн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мплексные таблицы. Алгоритм симплексного мет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мплексные таблицы. Алгоритм симплексного мет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Batang;바탕"/>
                <w:lang w:eastAsia="ko-KR"/>
              </w:rPr>
              <w:t>Построение опорного плана. Отыскание оптимального пла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численность переменных как специфическое тре-бование, связанное с распре-делением ресур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8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искусственного бази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искусственного бази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очисленное программирование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 важные задачи нелинейного программиро-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ая интерпрета-ция двойственной задачи ли-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ая интерпретация двойственной задачи линей-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нахождения оптим-ального плана транспортной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ое программиро-вание в задачах с сепарабель-ной целевой функц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2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ая задача ли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ая задача ли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ind w:right="-108" w:hanging="0"/>
              <w:jc w:val="both"/>
              <w:rPr/>
            </w:pPr>
            <w:r>
              <w:rPr/>
              <w:t>Практически важные задачи не-линейного программ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показатели и методы расчета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построения перво-начального опорного пла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построения первона-чального опорного пла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ое программиро-вание в задачах с сепара-бельной целевой функци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ории игр в управ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4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множителей Лагран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множителей Лагран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модели опе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ешения линейн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0"/>
              <w:rPr/>
            </w:pPr>
            <w:r>
              <w:rPr>
                <w:b/>
              </w:rPr>
              <w:t>Всего часов за 2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веб-сайт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80"/>
        <w:gridCol w:w="1080"/>
        <w:gridCol w:w="1980"/>
        <w:gridCol w:w="100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-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орма отчет- но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«научные и прикладные аспекты исследования закономерностей присущих систем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по теме «практические важные задачи нелинейного программир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личественные показатели и методы расчета сетей. Игровые модели опера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му «использование принципов теории игр в управлении. Специфика исследования операций в условиях неполноты мод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а составлена Кудубаева С.А. к.т.н., доцент</w:t>
      </w:r>
    </w:p>
    <w:p>
      <w:pPr>
        <w:pStyle w:val="Normal"/>
        <w:rPr/>
      </w:pPr>
      <w:r>
        <w:rPr/>
        <w:t>____._____. 20</w:t>
      </w:r>
      <w:r>
        <w:rPr>
          <w:lang w:val="en-US"/>
        </w:rPr>
        <w:t>_</w:t>
      </w:r>
      <w:r>
        <w:rPr/>
        <w:t>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/>
      </w:pPr>
      <w:r>
        <w:rPr>
          <w:sz w:val="24"/>
          <w:szCs w:val="24"/>
        </w:rPr>
        <w:t>Рассмотрена и утверждена на заседании кафедры электроники и вычислительной техник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протокол от ___.____20</w:t>
      </w:r>
      <w:r>
        <w:rPr>
          <w:lang w:val="en-US"/>
        </w:rPr>
        <w:t>_</w:t>
      </w:r>
      <w:r>
        <w:rPr/>
        <w:t>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17:00Z</dcterms:created>
  <dc:creator>User</dc:creator>
  <dc:description/>
  <cp:keywords/>
  <dc:language>en-US</dc:language>
  <cp:lastModifiedBy>SauleK</cp:lastModifiedBy>
  <cp:lastPrinted>2009-10-01T13:19:00Z</cp:lastPrinted>
  <dcterms:modified xsi:type="dcterms:W3CDTF">2010-09-30T04:17:00Z</dcterms:modified>
  <cp:revision>2</cp:revision>
  <dc:subject/>
  <dc:title>Программа обучения (Syllabus) для магистранта </dc:title>
</cp:coreProperties>
</file>